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/>
      </w:pPr>
      <w:r>
        <w:rPr>
          <w:rStyle w:val="FontStyle52"/>
          <w:rFonts w:cs="Times New Roman" w:ascii="Times New Roman" w:hAnsi="Times New Roman"/>
          <w:szCs w:val="22"/>
          <w:highlight w:val="lightGray"/>
          <w:lang w:val="ru-RU" w:eastAsia="sr-CS"/>
        </w:rPr>
        <w:t xml:space="preserve">    </w:t>
      </w:r>
      <w:r>
        <w:rPr>
          <w:rStyle w:val="FontStyle52"/>
          <w:rFonts w:cs="Times New Roman" w:ascii="Times New Roman" w:hAnsi="Times New Roman"/>
          <w:b/>
          <w:bCs/>
          <w:highlight w:val="lightGray"/>
          <w:lang w:val="sr-CS" w:eastAsia="sr-CS"/>
        </w:rPr>
        <w:t>ВРСТА, ТЕХНИЧКЕ КАРАКТЕРИСТИКЕ, КВАЛИТЕТ, КОЛИЧИНА И ОПИС  НАБАВКЕ</w:t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tbl>
      <w:tblPr>
        <w:tblW w:w="5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79"/>
        <w:gridCol w:w="1437"/>
        <w:gridCol w:w="1232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Редни број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зив артик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единица мер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на по јединици мере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Електрична бушилица 850 w са штелујућим футером „Макита“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Гарнитура шрафцигера „Униор“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ургија 2мм до 10 мм за дрво и мет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ложак за брав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рава за обичан кључ број 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рава за уложак бр 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Рукохвати за брав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илдови за браву за обичан кљу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илдови за браву за уложа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очни механизам за прозор 80 ц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Рукохват за бочни механиза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арка за прозо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телујућа бравица за плака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ленаста шарка за плака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амоурезујући шраф за дрво  4х3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амоурезујући шраф за дрво  4х35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амоурезујући шраф за дрво  4х5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амоурезујући шраф за дрво  4х18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амоурезујући шраф за дрво  4х16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Ексери 3 ц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Ексери 4 ц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Ексери 5 ц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Ексери 7 ц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Челични ексер 3х3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орбан шраф 5х70 мм са матицом и подлошк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орбан шраф 5х60 мм са матицом и подлошк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орбан шраф 5х40 мм са матицом и подлошк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29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ипл 6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ипл 8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ипл 10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рихватници за бочни механизам прозо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КУП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Cs w:val="20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Испорука на адресу Наручиоца Гандијева 99 Нови Београд, на основу усмених/телефонских поруџбина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/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Цене су изражене са ПДВ                да                     не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ab/>
        <w:tab/>
        <w:tab/>
        <w:tab/>
        <w:tab/>
        <w:t>ПОНУЂАЧ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ab/>
        <w:tab/>
        <w:t>М.П.</w:t>
        <w:tab/>
        <w:tab/>
        <w:tab/>
        <w:t>___________________</w:t>
      </w:r>
      <w:r>
        <w:rPr>
          <w:rStyle w:val="FontStyle48"/>
          <w:rFonts w:cs="Times New Roman" w:ascii="Times New Roman" w:hAnsi="Times New Roman"/>
          <w:bCs/>
          <w:i w:val="false"/>
          <w:szCs w:val="26"/>
          <w:lang w:eastAsia="sr-CS"/>
        </w:rPr>
        <w:t xml:space="preserve">         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eastAsia="sr-CS"/>
        </w:rPr>
      </w:pPr>
      <w:r>
        <w:rPr/>
      </w:r>
    </w:p>
    <w:p>
      <w:pPr>
        <w:pStyle w:val="Normal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eastAsia="sr-CS"/>
        </w:rPr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48">
    <w:name w:val="Font Style48"/>
    <w:qFormat/>
    <w:rPr>
      <w:rFonts w:ascii="Arial" w:hAnsi="Arial" w:cs="Arial"/>
      <w:b/>
      <w:bCs w:val="false"/>
      <w:i/>
      <w:iCs w:val="false"/>
      <w:sz w:val="26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706"/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24:00Z</dcterms:created>
  <dc:creator>Sekretar</dc:creator>
  <dc:description/>
  <cp:keywords/>
  <dc:language>en-US</dc:language>
  <cp:lastModifiedBy>Sekretar</cp:lastModifiedBy>
  <dcterms:modified xsi:type="dcterms:W3CDTF">2015-02-06T08:41:00Z</dcterms:modified>
  <cp:revision>11</cp:revision>
  <dc:subject/>
  <dc:title/>
</cp:coreProperties>
</file>